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06901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04315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55879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56621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67254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92106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49949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64767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98224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47235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03229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