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62491119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42048025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