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xxxx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LINK Relocating Li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PTER 1  THE ASSEMBLER                                     1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1     THE ASXXXX ASSEMBLERS                              1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1.1     Assembly Pass 1                                  1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1.2     Assembly Pass 2                                  1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1.3     Assembly Pass 3                                  1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2     SOURCE PROGRAM FORMAT                              1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2.1     Statement Format                                 1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2.1.1     Label Field                                    1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2.1.2     Operator Field                                 1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2.1.3     Operand Field                                  1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2.1.4     Comment Field                                  1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3     SYMBOLS AND EXPRESSIONS                            1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3.1     Character Set                                    1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3.2     User-Defined Symbols                            1-1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3.3     Local Symbols                                   1-1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3.4     Current Location Counter                        1-1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3.5     Numbers                                         1-1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3.6     Terms                                           1-1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3.7     Expressions                                     1-1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     GENERAL ASSEMBLER DIRECTIVES                      1-1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     .module Directive                               1-1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2     .title Directive                                1-1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3     .sbttl Directive                                1-1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4     .page Directive                                 1-1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5     .byte and .db Directives                        1-1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6     .word and .dw Directives                        1-1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7     .blkb, .blkw, and .ds Directives                1-1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8     .ascii Directive                                1-1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9     .ascis Directive                                1-1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0    .asciz Directive                                1-1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1    .radix Directive                                1-2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2    .even Directive                                 1-2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3    .odd Directive                                  1-2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4    .area Directive                                 1-2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5    .org Directive                                  1-2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6    .globl Directive                                1-2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7    .if, .else, and .endif Directives               1-2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8    .include Directive                              1-2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.19    .setdp Directive                                1-2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5     INVOKING ASXXXX                                   1-2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6     ERRORS                                            1-2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7     LISTING FILE                                      1-29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8     SYMBOL TABLE FILE                                 1-3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9     OBJECT FILE                                       1-3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PTER 2  THE LINKER                                        2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1     ASLINK RELOCATING LINKER                           2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2     INVOKING ASLINK                                    2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3     LIBRARY PATH(S) AND FILE(S)                        2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4     ASLINK PROCESSING                                  2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5     LINKER INPUT FORMAT                                2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5.1     Object Module Format                             2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5.2     Header Line                                      2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5.3     Module Line                                      2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5.4     Symbol Line                                      2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5.5     Area Line                                        2-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5.6     T Line                                           2-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5.7     R Line                                           2-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5.8     P Line                                           2-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6     LINKER ERROR MESSAGES                              2-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7     INTEL HEX OUTPUT FORMAT                           2-1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2.8     MOTORLA S1-S9 OUTPUT FORMAT                       2-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PTER 3  BUILDING ASXXXX AND ASLINK                        3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1     BUILDING AN ASSEMBLER                              3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2     BUILDING ASLINK                                    3-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A  AS6800 ASSEMBLER                                 A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1     6800 REGISTER SET                                  A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2     6800 INSTRUCTION SET                               A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2.1     Inherent Instructions                            A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2.2     Branch Instructions                              A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2.3     Single Operand Instructions                      A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2.4     Double Operand Instructions                      A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2.5     Jump and Jump to Subroutine Instructions         A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.2.6     Long Register Instructions                       A-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B  AS6801 ASSEMBLER                                 B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1     .hd6303 DIRECTIVE                                  B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2     6801 REGISTER SET                                  B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3     6801 INSTRUCTION SET                               B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3.1     Inherent Instructions                            B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3.2     Branch Instructions                              B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3.3     Single Operand Instructions                      B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3.4     Double Operand Instructions                      B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3.5     Jump and Jump to Subroutine Instructions         B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3.6     Long Register Instructions                       B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3.7     6303 Specific Instructions                       B-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C  AS6804 ASSEMBLER                                 C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1     6804 REGISTER SET                                  C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2     6804 INSTRUCTION SET                               C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2.1     Inherent Instructions                            C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2.2     Branch Instructions                              C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2.3     Single Operand Instructions                      C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2.4     Jump and Jump to Subroutine Instructions         C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2.5     Bit Test Instructions                            C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2.6     Load Immediate data Instruction                  C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.2.7     6804 Derived Instructions                        C-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D  AS6805 ASSEMBLER                                 D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.1     6805 REGISTER SET                                  D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.2     6805 INSTRUCTION SET                               D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.2.1     Control Instructions                             D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.2.2     Bit Manipulation Instructions                    D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.2.3     Branch Instructions                              D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.2.4     Read-Modify-Write Instructions                   D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.2.5     Register\Memory Instructions                     D-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i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.2.6     Jump and Jump to Subroutine Instructions         D-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E  AS68HC08 ASSEMBLER                               E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1     68HC08 REGISTER SET                                E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2     68HC08 INSTRUCTION SET                             E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2.1     Control Instructions                             E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2.2     Bit Manipulation Instructions                    E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2.3     Branch Instructions                              E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2.4     Complex Branch Instructions                      E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2.5     Read-Modify-Write Instructions                   E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2.6     Register\Memory Instructions                     E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2.7     Double Operand Move Instruction                  E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2.8     16-Bit &lt;H:X&gt; Index Register Instructions         E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.2.9     Jump and Jump to Subroutine Instructions         E-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F  AS6809 ASSEMBLER                                 F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1     6809 REGISTER SET                                  F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     6809 INSTRUCTION SET                               F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.1     Inherent Instructions                            F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.2     Short Branch Instructions                        F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.3     Long Branch Instructions                         F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.4     Single Operand Instructions                      F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.5     Double Operand Instructions                      F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.6     D-register Instructions                          F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.7     Index/Stack Register Instructions                F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.8     Jump and Jump to Subroutine Instructions         F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.9     Register - Register Instructions                 F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.10    Condition Code Register Instructions             F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.2.11    6800 Compatibility Instructions                  F-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G  AS6811 ASSEMBLER                                 G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1     6811 REGISTER SET                                  G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2     6811 INSTRUCTION SET                               G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2.1     Inherent Instructions                            G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2.2     Branch Instructions                              G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2.3     Single Operand Instructions                      G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2.4     Double Operand Instructions                      G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2.5     Bit Manupulation Instructions                    G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2.6     Jump and Jump to Subroutine Instructions         G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2.7     Long Register Instructions                       G-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H  AS6816 ASSEMBLER                                 H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1     6816 REGISTER SET                                  H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     6816 INSTRUCTION SET                               H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1     Inherent Instructions                            H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2     Push/Pull Multiple Register Instructions         H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3     Short Branch Instructions                        H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4     Long Branch Instructions                         H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5     Bit Manipulation Instructions                    H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6     Single Operand Instructions                      H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7     Double Operand Instructions                      H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8     Index/Stack Register Instructions                H-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i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9     Jump and Jump to Subroutine Instructions         H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10    Condition Code Register Instructions             H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.2.11    Multiply and Accumulate Instructions             H-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I  ASH8 ASSEMBLER                                   I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1     H8/3XX REGISTER SET                                I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     H8/3XX INSTRUCTION SET                             I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1     Inherent Instructions                            I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2     Branch Instructions                              I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3     Single Operand Instructions                      I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4     Double Operand Instructions                      I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5     Mov Instructions                                 I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6     Bit Manipulation Instructions                    I-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7     Extended Bit Manipulation Instructions           I-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8     Condition Code Instructions                      I-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9     Other Instructions                               I-8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2.10    Jump and Jump to Subroutine Instructions         I-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J  AS8085 ASSEMBLER                                 J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1     8085 REGISTER SET                                  J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2     8085 INSTRUCTION SET                               J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2.1     Inherent Instructions                            J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2.2     Register/Memory/Immediate Instructions           J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2.3     Call and Return Instructions                     J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2.4     Jump Instructions                                J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2.5     Input/Output/Reset Instructions                  J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2.6     Move Instructions                                J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.2.7     Other Instructions                               J-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K  ASZ80 ASSEMBLER                                  K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1     .hd64 DIRECTIVE                                    K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2     Z80 REGISTER SET AND CONDITIONS                    K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3     Z80 INSTRUCTION SET                                K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3.1     Inherent Instructions                            K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3.2     Implicit Operand Instructions                    K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3.3     Load Instruction                                 K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3.4     Call/Return Instructions                         K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3.5     Jump and Jump to Subroutine Instructions         K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3.6     Bit Manipulation Instructions                    K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3.7     Interrupt Mode and Reset Instructions            K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3.8     Input and Output Instructions                    K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3.9     Register Pair Instructions                       K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.3.10    HD64180 Specific Instructions                    K-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PPENDIX L  AS6500 ASSEMBLER                                 L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.1     ACKNOWLEDGMENT                                     L-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.2     6500 REGISTER SET                                  L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.3     6500 INSTRUCTION SET                               L-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.3.1     Processor Specific Directives                    L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.3.2     65xx Core Inherent Instructions                  L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.3.3     65xx Core Branch Instructions                    L-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.3.4     65xx Core Single Operand Instructions            L-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.3.5     65xx Core Double Operand Instructions            L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.3.6     65xx Core Jump and Jump to Subrout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structions                                     L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.3.7     65xx Core Miscellaneous X and Y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structions                                     L-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.3.8     65F11 and 65F12 Specific Instructions            L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.3.9     65C00/21 and 65C29 Specific Instructions         L-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.3.10    65C02, 65C102, and 65C112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structions                                     L-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ge v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xxxx Cross Assemblers, Version 1.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mitted by: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an R.  Baldwi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hysics Dept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nt State Univers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ent, Ohio 4424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ing System:  TSX+, RT-11, PDOS, MS/DOS, Windows 3.x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other supporting K&amp;R C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rce Langauge:  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Sxxxx Cross Assembler and Linker package (V1.7 Nov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95) contains cross assemblers for the 6800(6802/6808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1(hd6303), 6804, 6805, 68HC08, 6809, 6811, 68HC16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85(8080), z80(hd64180), H8/3xx, and 6500 series microproc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s.  Complete source code is provided with the asse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er/linker submis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Sxxxx Cross Assembler and Linker package is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Kent State University at shop-pdp.kent.edu by "anonymou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v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 R E F A C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 assemblers  were  written following the styl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ral cross assemblers found in the Digital Equipment Corpo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 Users  Society  (DECUS)  distribution of the C program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guage.  The DECUS code was provided with no documentation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 input  syntax  or the output format.  Study of th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aled that the unknown author of the code  had  attempt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ulate  an assembler with attributes similiar to thos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DP-11 MACRO assembler (without macro's).  The  incomplete 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 DECUS C distribution has been largely rewritten,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structure, and C source  file  organization  rema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ly  unchanged.   However, I wish to thank the autho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is contribution to this set of assembl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LINK  program was written as a companion to the AS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s, its design and implementation was not  derived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other wo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 assemblers  and the ASLINK relocating linker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ced in the Public Domain.   Publication  or  distribu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rograms for non-commercial use is hereby grant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pulation that the  copyright  notice  be  included  with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p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 would  greatly  appreciate  receiving  the  details o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, additions, or errors pertaining to these  programs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attempt  to  incorporate  any  fixes  or  generally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s in a future update to these progra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lan R.  Baldwin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ent State University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hysics Departmen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ent, Ohio 4424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aldwin@shop-pdp.kent.ed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l:  (216) 672 253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ax:  (216) 672 295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  THE ASXXXX ASSEMBL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 assemblers are a series of microprocessor asse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rs written in the C programming language.  Each assemble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device specific section which includ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device  description, byte order, and file extension i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a  table  of  the assembler general directives, spec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vice directives, assembler mnemonics  and  associ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peration cod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machine specific code for processing the device mnemo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cs, addressing modes, and special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device specific information is detailed in the appendi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ssemblers have a common device independent section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s the details of file input/output, symbol  table  gene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,  program/data  areas,  expression  analysis, and asse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 proce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ssemblers provide the following featur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Command string control of assembly fun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Alphabetized, formatted symbol table lis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Relocatable object modu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Global symbols for linking object modu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Conditional assembly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XXXX ASSEMBL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Program sectioning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xxxx assembles one or more source files into a single re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ble ascii object file.  The output of the ASxxxx  assembl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sts of an ascii relocatable object file(*.rel), an assem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ing file(*.lst), and a symbol file(*.sym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1  Assembly Pass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 pass  1, ASxxxx opens all source files and perform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dimenatry assembly of each source statement.  During this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ss  all symbol tables are built, program sections define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 of bytes for each assembled source line is estim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end of pass 1 all undefined symbols may be made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ternal) using the ASxxxx switch -g, otherwise undefined  sy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ls will be flagged as errors during succeeding pass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2  Assembly Pass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 pass  2  the ASxxxx assembler resolves forward ref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es and determines the number  of  bytes  for  each  assemb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  The  number  of bytes used by a particular assembler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 may depend upon the addressing mode, whether  the 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 allows multiple forms based upon the relative dist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addressed location, or other factors.   Pass  2  resol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cases and determines the address of all symb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1.3  Assembly Pass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 3 by the assembler generates the listing file, the re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able output file, and the symbol tables.  Also during pass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rrors will be rep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elocatable object file is an ascii file containing sy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l references and definitions, program  area  definitions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locatable assembled code, the linker ASLINK will use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to generate an absolute load file (Motorola or Int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PROGRA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  SOURCE PROGRAM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  Statement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ource program is composed of assembly-language statemen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statement must be completed on one line.  A line  may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in a maximum of 128 characters, longer lines are trunca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 ASxxxx  assembler  statement  may  have  as  many as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.  These fields are identified by their order  with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 and/or  by separating characters between field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neral format of the ASxxxx statement i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[label:]  Operator        Operand         [;Comment(s)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abel and comment fields are optional.  The operato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 fields are interdependent.  The operator field may b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  directive or an assembly mnemonic.  The operand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optional or required as defined in  the  context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xxxx  interprets  and  processes source statements one 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  Each statement causes a particular operation to  be  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.1  Label Field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label is a user-defined symbol which is assigned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urrent location counter and entered into  the  user 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ed  symbol  table.   The  current location counter is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xxxx to assign memory addresses to the source  program  sta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s as they are encountered during the assembly process.  Th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abel is a means  of  symbolically  referring  to  a 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a program section is absolute, the value of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tion counter is absolute;  its value references an 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  address.   Similarly, when a program section is reloc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, the value of the current location counter is  relocat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relocation  bias  calculated at link time is added to the a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 value of the current location counter  to  establish 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ive  absolute  address  at  execution time.  (The user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force the linker to relocate sections defined as  absolu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may be required under special circumstance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present,  a  label  must  be  the first field in a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 and must be terminated by a colon (:).   For 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PROGRA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value  of  the  current  location  counter  is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1F0(H), the statemen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bcd:     no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s  the  value  01F0(H) to the label abcd.  If the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er value were relocatable, the final value of abcd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1F0(H)+K, where K represents the relocation bias of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ion, as calculated by the linker at link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 than  one label may appear within a single label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abel so specified is assigned the same address value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 if  the  value  of  the  current  location  coun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FF0(H), the multiple labels in the following statement are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igned the value 1FF0(H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bcd:     aq:     $abc:   no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labels may also appear on successive lines.  For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mple, the state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bcd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q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$abc:     no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kewise  cause  the  same value to be assigned to all three l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double  colon  (::)  defines the label as a global symb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xample, the state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bcd::    no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tablishes the label abcd as a global symbol.  The distinguis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attribute of a global symbol is that it  can  be  refere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within an object module other than the module in whic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is defined.  References to this label  in  other  modu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resolved when the modules are linked as a composite execu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le im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egal characters for defining label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through Z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through z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0 through 9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 (Period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$ (Dollar sign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_ (underscor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label may be any length, however, only the first eight (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are significant and, therefore must be  unique  am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 labels  in  the  source  program  (not  necessarily  amo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PROGRA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ely compiled modules).  An error code(s) (m or p)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  in the assembly listing if the first eight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wo or more labels are the same.  The m code is caus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eclaration  of  the symbol or its reference by another sta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.  The p code is generated because the symbols  loca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ing on each pass through the sourc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abel  must  not  start with the characters 0-9, a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es a local symbol with special attributes describ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ter s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abel  must  not  start  with  the  sequence $$, a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resents the temporary radix 16 for constan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.2  Operator Field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operator field specifies the action to be performed.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consist of an instruction mnemonic (op code) or an assemb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the  operator is an instruction mnemonic, a machine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 is generated and the assembler evaluates the addr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operands which follow.  When the operator is a dir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xxxx performs certain control actions or processing ope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uring assembly of the sourc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ding  and  trailing  spaces  or tabs in the operator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no significance;  such characters serve  only  to 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perator field from the preceeding and following fiel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n operator is terminated by a space, tab or end of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.3  Operand Field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the  operator is an instruction mnemonic (op code)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nd  field  contains  program  variables  that  are  to 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valuated/manipulated by the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nds  may  be  expressions  or  symbols, depending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.  Multiple expressions used in the operand  fields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separated  by a comma.  An operand should be preceeded by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 field;  if it is not, the statement will give an 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q  or  o).   All  operands  following instruction mnemonic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reated as ex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erand field is terminated by a semicolon when the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followed  by  a  comment.   For  example,  in  the 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atemen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abel:    lda     abcd,x          ;Comment fiel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PROGRAM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ab  between lda and abcd terminates the operator fiel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s the beginning of the operand field;  a  comma  separ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rands abcd and x;  and a semicolon terminates the oper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and defines the beginning of the comment field.   When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 field  follows,  the operand field is termina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 of the source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2.1.4  Comment Field  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ent field begins with a semicolon and extends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nd of the line.  This field is optional and may contain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7-bit ascii character except nu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s  do not affect assembly processing or program exec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  SYMBOLS AND EXPRESS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section  describes the generic components of the AS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s:  the character set, the conventions observed in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ng  symbols,  and  the use of numbers, operators, and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1  Charac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ollowing characters are legal in ASxxxx source program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 letters  A  through Z.  Both upper- and lower-c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ters are acceptable.  The assemblers are case sensi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ve,  i.e.  ABCD and abcd are different symbols.  (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semblers can be made case insensitive by  recompil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with the appropriate switches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The digits 0 through 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 characters . (period), $ (dollar sign), and _ (u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rscor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The special characters listed in Tables 1 through 6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s  1  through  6  describe  the various ASxxxx labe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terminators, assignment operators, operand separators, a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mbly, unary, binary, and radix operator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1         Label Terminators and Assignment Ope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:   Colon               Label termin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::  Double colon        Label  Terminator;   defin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label as a global lab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=   Equal sign          Direct assignment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==  Double equal        Direct assignment operator;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gn                defines  the  symbol as a glob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symb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2         Field Terminators and Operand Sepa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ab                 Item or field termin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pace               Item or field termin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,   Comma               Operand field sepa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;   Semicolon           Comment field indic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3         Assembler Ope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#   Number sign         Immediate expression indica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   Period              Current location cou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   Left parenthesis    Expression delimi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)   Right parenthesis   Expression delime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4         Unary Ope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   Left bracket        &lt;FEDC   Produces  the lower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value of the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(DC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  Right bracket       &gt;FEDC   Produces  the upper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value of the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(F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+   Plus sign           +A      Positive value of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Minus sign          -A      Produces   the  negat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(2's complement) of 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~   Tilde               ~A      Produces the 1's compl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ment of 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   Single quote        'D      Produces  the  valu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the character 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   Double quote        "AB     Produces the double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value for A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\   Backslash           '\n     Unix style charact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\b, \f, \n, \r, \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or '\001   or octal byte val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 PAGE 1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5         Binary Ope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lt;&lt;  Double          0800 &lt;&lt; 4   Produces the 4 bi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 bracket                left-shifted   valu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0800.  (800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gt;&gt;  Double          0800 &gt;&gt; 4   Produces the 4 bi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 bracket               right-shifted  value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0800.  (0080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  Plus sign       A + B       Arithmetic      Addi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  Minus sign      A - B       Arithmetic   Subtr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Asterisk        A * B       Arithmetic   Multiplica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ion operator.   (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16-bi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 Slash           A / B       Arithmetic      Di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perator.        (sig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16-bit quotient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&amp;   Ampersand       A &amp; B       Logical AND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  Bar             A | B       Logical OR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%   Percent sign    A % B       Modulus operator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(16-bit valu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^   Up arrow or     A ^ B       EXCLUSIVE OR operator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ircumfle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6         Temporary Radix Operato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$%,   0b, 0B            Binary radix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$&amp;,   0o, 0O, 0q, 0Q    Octal radix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$#,   0d, 0D            Decimal radix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$$,   0h, 0H, 0x, 0X    Hexidecimal radix operat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tential  ambiguities arising from the use of 0b and 0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temporary radix operators may be circumvented by pr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ding  all  non-prefixed  hexidecimal  numbers with 00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ding 0's are required in any  case  where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xidecimal  digit is abcdef as the assembler will tre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letter sequence as a labe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2  User-Defined Symb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-defined  symbols are those symbols that are equated to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value through a direct assignment statement  or 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labels.  These symbols are added to the User Symbol Tabl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encountered during assemb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rules govern the creation of user-defined symbol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Symbols  can  be  composed  of alphanumeric character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llar signs ($),  periods  (.),  and  underscores  (_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n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he  first  character  of a symbol must not be a nu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except in the case of local symbol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 first eight characters of a symbol must be uniqu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ymbol can be written  with  more  than  eight  leg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s, but the ninth and subsequent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Spaces and Tabs must not be embedded within a symb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3  Local Symb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 symbols are specially formatted symbols used as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a block of coding that has been delimited as a local sy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l  block.   Local  symbols  are  of  the form n$, where n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 integer from 0 to 255,  inclusive.   Examples  of 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mbol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$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7$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138$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244$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ange  of  a local symbol block consists of those sta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ts between two normally constructed  symbolic  labels.  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a statement of the for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PHA = EXPR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direct assignment statement but does not create a label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us does not delimit the range of a local symbol bloc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the range of a local symbol block may extend acro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gram area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l symbols provide a convenient means of generating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branch instructions and other such references  within 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 blocks.   Using local symbols reduces the possibil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with multiple definitions appearing within a  user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.   In  addition,  the  use  of local symbols differenti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y-point labels from local labels, since local labels 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referenced from outside their respective local symbol block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, local symbols of the same name can appear in  other  lo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blocks without conflict.  Local symbols require less sy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l table space than normal symbols.  Their use is recommen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use of the same local symbol within a local symbol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generate one or both of the m or p error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 of local symbol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      ldx     #atable ;get tabl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da     #0d48   ;table leng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$:     clr     ,x+     ;cle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c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ne     1$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:      ldx     #btable ;get table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da     #0d48   ;table leng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$:     clr     ,x+     ;clea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c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ne     1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4  Current Location Coun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eriod  (.) is the symbol for the current location cou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.  When used in the operand  field  of  an  instruction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  represents  the  address  of  the  first  byt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struc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:     ldx     #.      ;The period (.) ref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address of the ld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used  in  the  operand field of an ASxxxx directive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presents the address of the current byte or word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K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ord   0xFFFE,.+4,QK   ;The operand .+4 in the .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directive represents a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stored in the second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ree words during 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we  assume  the  current  value of the program count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H0200, then during assembly, ASxxxx  reserves  three  words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rage  starting  at  location 0H0200.  The first value, a h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cimal constant FFFE, will be stored at location 0H0200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 value  represented  by  .+4  will  be stored at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H0202, its value will be 0H0206 ( = 0H0202  +  4).   The  th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defined  by  the  symbol  QK  will  be placed at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0H0204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beginning of each assembly pass, ASxxxx resets the 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tion counter.  Normally, consecutive memory locations are  a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gned  to  each  byte  of  object code generated.  However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the location counter can be changed  through  a 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ignment statement of the following form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. = . + expr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new  location  counter can only be specified relativ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location counter.  Neglecting to specify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counter  along with the expression on the right sid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ignment operator will generate the (.) error.   (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reas may use the .org directive to specify the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cation of the current program counter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ding illustrates the use of the current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unte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CODE1   (ABS)   ;program area CODE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is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org    0H100           ;set location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0H100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1:   ldx     #.+0H10         ;The label num1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value 0H10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X is loa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0H100 + 0H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org    0H130           ;location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set to 0H1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2:   ldy     #.              ;The label num2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value 0H13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Y is load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value 0H13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CODE2   (REL)   ;program area CODE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is RELOCA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= . + 0H20            ;Set location cou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o relocatable 0H20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program sec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3:   .word   0               ;The label num3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of relocatable 0H2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= . + 0H40            ;will reserve 0H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bytes of storage a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kb   0H40            ;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kw   0H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blkb  and .blkw directives are the preferred method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ocating 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5  Numb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xxxx  assumes that all numbers in the source program a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terpreted in decimal radix unless otherwise specifi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radix  directive  may  be used to specify the default as octa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imal, or hexidecimal.  Individual numbers can  be  design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binary, octal, decimal, or hexidecimal through the tempo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adix prefixes shown in table 6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gative  numbers  must be preceeded by a minus sign;  ASxxx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es such numbers into two's  complement  form.   Posi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umbers may (but need not) be preceeded by a plus sig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 are always considered to be absolute values, there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are never relocat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6  Term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term is a component of an expression and may be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A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A symbol: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 A  period (.) specified in an expression ca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current location counter to be used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.  A User-defined symbol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 An undefined symbol is assigned a value of zero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serted in the User-Defined symbol table as an un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defined symbo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A single quote followed by a single ascii charact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 double quote followed by two ascii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An  expression enclosed in parenthesis.  Any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 enclosed is evaluated and reduced to a  single  te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fore  the remainder of the expression in which it ap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ears is evaluated.  Parenthesis, for example,  may 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 to  alter the left-to-right evaluation of expres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ons, (as in A*B+C versus A*(B+C)), or to apply a  u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ry operator to an entire expression (as in -(A+B)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A unary operator followed by a symbol or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3.7  Express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ressions  are  combinations  of  terms  joined togethe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nary operators.  Expressions reduce to a  16-bit  value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  of  an  expression includes the determination of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.  A resultant expression value may be  one  of 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  (as  described  later in this section):  relocatable, a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lute, and exter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ions are evaluate with an operand hierarchy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/       %       multiplic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vision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odulus fir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       -               addi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ubtraction seco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lt;&lt;      &gt;&gt;              left shif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ight shift thi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^                       exclusive or four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amp;                       logical and fif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logical or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ept that unary operators take precedence over bina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missing  or  illegal  operator  terminates  the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alysis, causing error codes (o) and/or  (q)  to  be  gene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pending upon the context of the expression itself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assembly time the value of an external (global) ex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qual to the value of the absolute part of  that  expres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xample,  the expression external+4, where 'external' i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symbol, has the value of 4.  This expression,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evaluated  at link time takes on the resolved valu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mbol 'external', plus 4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ressions,  when  evaluated  by  ASxxxx,  are  one of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s:  relocatable, absolute, or external.  The following 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nctions are importan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An  expression is relocatable if its value is fixed r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tive to the base address of the program area in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t appears;  it will have an offset value added at lin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.  Terms that contain labels defined in relocat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  areas   will   have   a   relocatable  value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ND 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milarly, a period (.) in a relocatable program  area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resenting  the value of the current program lo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ounter, will also have a relocatable val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An  expression  is  absolute if its value is fixed.  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ression whose terms are numbers and ascii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 reduce  to  an absolute value.  A relocatable ex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on or term minus a relocatable term,  where  bo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ements  being  evaluated  belong  to the same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, is an absolute expression.  This is because e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rm  in  a  program area has the same relocation bia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n one term is subtracted from the other the  reloca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on bias is ze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An  expression is external (or global) if it contains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gle global reference (plus or minus an absolute  ex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on  value) that is not defined within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.  Thus, an external  expression  is  only  pa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ally  defined following assembly and must be resolv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t link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  GENERAL ASSEMBLER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 ASxxxx  directive  is placed in the operator field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line.  Only one directive is  allowed  per  source 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directive  may  have  a blank operand field or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perands.  Legal operands differ with each dire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  .module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module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module directive causes the string to be includ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s output file as an identifier for this particular  o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ct  module.   The  string  may  be  from  1 to 8 charact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.  Only one identifier is allowed  per  assembled  modu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in use of this directive is to allow the linker to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odules' use of undefined symbols.  At link time all undef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 are  reported  and  the  modules  referencing  them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2  .title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title 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title directive provides a character string to be 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second line of each page during lis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3  .sbttl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sbttl 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sbttl directive provides a character string to be 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third line of each page during lis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4  .page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p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page directive causes a page ejection with a new h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printed.  The new page occurs after the next lin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program is processed, this allows an immediately foll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.sbttl directive to appear  on  the  new  page.   The  .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line will not appear in the file listing.  Paging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abled by invoking the -p dire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5  .byte and .db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exp             ;Stores the binary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b     exp             ;of the expression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next by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exp1,exp2,expn  ;Stores the binary val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b     exp1,exp2,expn  ;of the list of expres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in successive by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exp,    represent expressions that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1,   truncated to 8-bits of dat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Each expression will be calcul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as a 16-bit word express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the high-order byte will be trunca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Multiple expressions must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n   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byte  or .db directives are used to generate succes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s of binary data in the object modu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6  .word and .dw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ord   exp             ;Stores the binary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w     exp             ;of the expression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e next wo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word   exp1,exp2,expn  ;Stores the binary val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w     exp1,exp2,expn  ;of the list of express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in successive word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exp,    represent expressions that will occupy tw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1,   bytes of data. Each expression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calculated as a 16-bit word express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Multiple expressions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n   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word  or .dw directives are used to generate success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rds of binary data in the object modu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7  .blkb, .blkw, and .ds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kb   N       ;reserve N bytes of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lkw   N       ;reserve N words of sp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ds     N       ;reserve N bytes of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blkb  and .ds directives reserve byte blocks in the o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ect module;  the .blkw directive reserves word bloc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8  .ascii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ascii  /string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:  string  is a string of printable ascii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/    represent   the  delimiting  characters. 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ers   may   be   any   paired   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,  as  long  as the character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ed within  the  string  itself.   If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1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ing  characters  do not match, the .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rective will give the (q)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ascii  directive  places  one binary byte of data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in the string into the object modu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9  .ascis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ascis  /string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:  string  is a string of printable ascii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/    represent   the  delimiting  characters. 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ers   may   be   any   paired   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,  as  long  as the character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ed within  the  string  itself. 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ing  characters  do not match, the .asc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rective will give the (q)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ascis  directive  places  one binary byte of data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n the  string  into  the  object  module.   The 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in the string will have the high order bit s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0  .asciz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asciz  /string/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:  string  is a string of printable ascii charac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  /    represent   the  delimiting  characters.  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ers   may   be   any   paired    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,  as  long  as the character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ntained within  the  string  itself.   If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limiting  characters  do not match, the .asciz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irective will give the (q)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asciz  directive  places  one binary byte of data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n the string into the object module.   Following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haracter  data  a  zero  byte is inserted to termin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 st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1  .radix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radix  charac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character  represents  a single character specify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fault radix to be used for succeeding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character may be any one of the follow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,b     Bin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,o     Oct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,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,d     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'blank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,h     Hexidecim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2  .even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ev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even directive ensures that the current location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n even boundary value by adding 1 if the current loc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 is od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3  .odd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od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odd directive ensures that the current location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an odd boundary value by adding one if the current  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ion is eve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4  .area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area   name    [(options)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name    represents the symbolic name of the program sec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on.   This  name  may  be  the  same  as  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r-defined  symbol  as  the area names are in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ependent of all symbols and lab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ptions specify the type of program or data area: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BS     absolute (automatically invokes OVR)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L     relocatabl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VR     overla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N     concatenat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AG     paged are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area directive provides a means of defining and separ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multiple programming and data sections.   The  name  i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 label used by the assembler and the linker to collect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various separately assembled modules into one secti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me may be from 1 to 8 characters in leng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s are specified within parenthesis and separa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as as shown in the following exampl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TEST  (REL,CON)  ;This section is reloca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nd concatenated with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sections of this program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DATA  (REL,OVR)  ;This section is reloca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nd overlays other s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of this program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SYS   (ABS,OVR)  ;(CON not allowed with AB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is section is defin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bsolute. Absolute se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re always overlay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other sections of this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PAGE  (PAG)      ;This is a paged section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section must be on a 256 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boundary and its lengt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checked by the linker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no larger than 256 by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This is useful for direct p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;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fault  area type is REL|CON;  i.e.  a relocatable s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which is concatenated with other sections of code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rea name.  The ABS option indicates an absolute area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R and CON options indicate if program  sections  of  the 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will overlay each other (start at the same location) or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catenated with each other (appended to each other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 invocations  of  the  .area directive with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must specify the same options or leave  the  options 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,  this  defaults  to  the previously specified option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rogram area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ASxxxx   assemblers   automatically  provide  two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ion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.  .ABS.'      This dumby section contains all 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symbols and their val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_CODE'         This  is  the default program/data are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his program area is of type (REL,CON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Sxxxx  assemblers  also automatically generate two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ach program area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s_&lt;area&gt;'      This is the starting address of the pro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gram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ent  -16  'l_&lt;area&gt;'    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length of the program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5  .org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org    ex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exp     is  an absolute expression that becomes the cur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ent location cou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org directive is valid only in an absolute program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will give a (q) error if used in a relocatable program are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org  directive specifies that the current location cou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o become the specified absolute val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6  .globl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globl  sym1,sym2,...,sym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sym1,           represent legal symbolic names.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2,...        When multiple symbols are specifi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mn            they are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.globl directive may also have a label field and/or a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nt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globl directive is provided to define (and thus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age to) symbols not  otherwise  defined  as  global 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 a  module.   In  defining  global  symbols the dir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globl J is similar to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J == expression or J: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 object  modules  are linked by global symbols,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s are vital to a program.  All internal symbols  appea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 a  given program must be defined at the end of pass 1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will be considered undefined.  The assembly directive  (-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be  be  invoked to make all undefined symbols global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d of pass 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7  .if, .else, and .endif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    exp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 range of true cond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 range of false cond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                      ;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onditional  assembly directives allow you to includ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lude blocks of source code during the assembly process, b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evaluation of the condition te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ange of true condition will be processed if th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 'expr' is not zero (i.e.  true) and the range of false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tion  will  be processed if the expression 'expr' is zero (i.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lse).  The range of true condition is optional as is the .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  and  the range of false condition.  The following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valid .if/.else/.endif constructions: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    A-4             ;evaluate A-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1,2             ;insert bytes if A-4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if                  ;not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    K+3             ;evaluate K+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3,4             ;insert bytes if K+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if                  ;is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    J&amp;3             ;evaluate J masked by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12              ;insert this byte if J&amp;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lse                   ;is not zer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byte   13              ;insert this byte if J&amp;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if                  ;is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.if/.else/.endif directives may be nested upto 10 lev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page  directive  is  processed within a false cond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to allow extended textual information to  be  incorpo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source  program  with  out  the need to use the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imiter (;)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if 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text will be bypassed during assemb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t appear in the listing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end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8  .include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include        str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:  string  represents  a  delimited string that is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pecification of an ASxxxx sourc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include directive is used to insert a source file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rce file currently being assembled.  When this  dir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ncountered, an implicit .page directive is issued. 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the specified source file is reached, an  implicit  .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ive is issued and input continues from the previous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The maximum nesting level of source files specified by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include directive is fiv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otal  number  of separately specified .include file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mited as each .include file is opened and then closed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pass made by the assemb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4.19  .setdp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setdp [base [,area]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t  direct  page  directive has a common format in a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xx assemblers.  The .setdp directive is used to  infor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  of  the current direct page region and the offset 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ess within the selected area.  The normal  invocation  metho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DIRECT  (PA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d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dp  0,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all  the  68xx microprocessors (the 6804 has only the pa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 area).  The commands specify that the direct page is in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and its offset address is 0 (the only valid value f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the 6809 microprocessor).  Be sure to place the DIRECT 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ddress 0 during linking.  When the base address and area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pecified, then zero and the current area are the  default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  .setdp directive is not issued the assembler default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 page to the area "_CODE" at offset 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sembler  verifies  that  any  local variable used 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variable reference is located in this area.  Local  var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le  and  constant value direct access addresses are check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within the address range from 0 to 25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rnal direct references are assumed by the assembler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orrect area and have valid  offsets.   The  linker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all direct page relocations to verify that they are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orrect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6809  microprocessor  allows the selection of the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to be on any 256 byte boundary by loading  the 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into the dp register.  Typically one would like to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age boundary at link time, one method follows: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DIRECT  (PAG)   ; define the direct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d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#DIRECT         ; load the direct page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fr     a,dp            ; for access to the direc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link  time specify the base and global equates to loca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 pag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b DIRECT = 0x100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g DIRECT = 0x1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 the  area address and offset value must be specified (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variable names are independent).   The  linker  will  ver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he  relocated  direct page accesses are within the 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receeding  sequence  could  be repeated for multiple pa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, however an alternate method is to define a non-paged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use the .setdp directive to specify the offset valu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DIRECT          ; define non-paged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area   PROGRA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dp  0,DIRECT        ; direct page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#DIRECT         ; load the direct page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fr     a,dp            ; for access to the direct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etdp  0x100,DIRECT    ; direct page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#DIRECT+0x100   ; load the direct page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fr     a,dp            ; for access to the direc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inker  will  verify that subsequent direct page re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n the specified area and offset address range.  It  i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s responsibility to load the dp register with the c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t page segment  corresponding  to  the  .setdp  base 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those  cases  where a single piece of code must acces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data structure within a direct page and there  are  m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s,  define  a  dumby  direct page linked at address 0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mby page is used only to define  the  variable  labels. 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 the dp register with the real base address but donot us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setdp  directive.   This  method  is  equivalent   to   index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ASSEMBL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,  where the dp register is the index register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rect addressing is the offs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5  INVOKING ASXX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 assemblers are command line oriented.  Aft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 is started, enter the option(s) and file(s) to  asse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le following the 'argv:' promp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gv:  [-dqxgalosf] file1 [file2 file3 ...  file6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ption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decimal l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       octal   lis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hex     listing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isting radix affect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.lst, .rel, and .sym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       undefined symbols made glob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all user symbols made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      create list   output file1.l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      create object output file1.r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create symbol output file1.sy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     disable listing pag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locatable reference flagg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      by  `   in the listing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f      by mode in the l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name for the .lst, .rel, and .sym files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 specified in the command line.  All output  fil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 text  files which may be edited, copied, etc.  The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the concatenation of all the input files, if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be  assembled  independently  invoke  the assembler for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rel  file contains a radix directive so that the link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use the proper conversion for this file.  Linked files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different radi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the list (l) option is specified without the symbol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) option, the symbol table is placed at the end of the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6  ERRO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xxxx assemblers provide limited diagnostic error cod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g the assembly process, these errors will be not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ing file and printed on the stderr dev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assembler reports the errors on the stderr device a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?ASxxxx-Error-&lt;*&gt; in line nnn of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 * is the error code, nnn is the line number, and 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s the source/includ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error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.)   This  error  is caused by an absolute direct assig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ent of the current location coun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 = expression (incorrect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ather than the correc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. = . + express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a)   Indicates  a machine specific addressing or address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g mode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b)   Indicates a direct page boundary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d)   Indicates a direct page addressing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i)   Caused  by  an  .include file error or an .if/.end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ismat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m)   Multiple  definitions  of  the  same label, multip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module directives, or multiple  conflicting  attri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utes in an .area directiv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o)   Directive  or  mnemonic error or the use of the .or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irective in a relocatable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)   Phase error:  label location changing between pas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and 3.  Normally caused by having  more  than  o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evel of forward referenc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q)   Questionable syntax:  missing or improper operato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erminators, or delimi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r)   Relocation  error:   logic  operation attempted o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ocatable term, addition of two relocatable term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traction  of two relocatable terms not with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ame programming area or external symbo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(u)   Undefined symbol encountered during assembly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2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7  LISTING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(-l) option produces an ascii output listing file.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ge of output contains a four line heade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The ASxxxx program name and page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Title from a .title directive (if any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Subtitle from a .sbttl directive (if any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Blank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ach succeeding line contains five field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Error field (first three characters of lin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Current location count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Generated code in byte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Source text line numb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Source tex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rror field may contain upto 2 error flags indicating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rrors encountered while assembling this line of source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urrent  location counter field displays the 16-bit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am position.  This field will be in the selected radi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generated code follows the program location.  The li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x determines the number of bytes that will be  display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.  Hexidecimal listing allows six bytes of data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eld, decimal and octal allow four bytes within the 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ore than one field of data is generated from the assembl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ingle line of source code, then the data field is repeat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ccessive lin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ource text line number is printed in decimal and is fol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owed by the source tex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 special  cases  will  disable  the  listing of a li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urce tex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Source line with a .page directive is never li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Source  line  with  a  .include  file  directive i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sted unless the .include file cannot be ope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 data  field  options  are  available to flag those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ill be relocated by the linker.   If  the  -f  op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 then  each  byte to be relocated will be preceed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`' character.  If the -ff option  is  specified  then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 to  be relocated will be preceeded by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acte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*   paged relo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u   low  byte of unsigned word or unsigned by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v   high byte of unsigned w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p   PCR low  byte of word relocation or PCR byt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q   PCR high byte of word relo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r   low  byte relocation or byte relo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s   high byte reloc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8  SYMBOL TABLE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symbol table has two part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alphabetically sorted list of symbols and/or labe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efined or referenced in the sourc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A  list of the program areas defined during assembly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sourc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orted list of symbols and/or labels contains the follow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 informa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Program  area  number (none if absolute value or exter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al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The symbol or labe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Directly assigned symbol is denoted with an (=) sig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SEMBLER                                          PAGE 1-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 TABL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he  value of a symbol, location of a label relativ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gram area base address (=0), or a ****  indicat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g the symbol or label is undefin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The  characters:   G - global, R - relocatable, and X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ter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st of program areas provides the correspondence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area numbers and the defined program areas, the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program areas, and the area flags (attribute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.9  OBJECT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object  file is an ascii file containing th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by the linker to bind multiple object modules into a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te  loadable  memory  image.   The object module contai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g designato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XDQ][HL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       Hexidecimal radi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       Decimal radi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       Octal rad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       Most significant byt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       Least significant byt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       Head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  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Symb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      Object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Reloc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     Pag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fer to the linker for a detailed description of each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gnators and the format of the information contain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bject fil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LIN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1  ASLINK RELOCATING LINK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LINK is the companion linker for the ASxxxx assembl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rogram ASLINK is a general relocating linker perfor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function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Bind multiple object modules into a single memory im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Resolve inter-module symbol referenc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Combine  code  belonging to the same area from multip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object files into a single contiguous memory reg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Search and import object module libraries for undefi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global variab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Perform   byte   and   word  program  counter  relati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pc or pcr) addressing calcula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Define absolute symbol values at link ti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Define absolute area base address values at link ti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8.  Produce Intel Hex or Motorola S19 output fi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9.  Produce a map of the linked memory im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 Produce  an updated listing file with the relocated ad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resses and dat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ING AS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2  INVOKING ASLIN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nker  may run in the command line mode or comma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s.  The allowed startup linker command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c/-f           command line / command file mod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p/-n           enable/disable echo file.lnk input to stdou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command  line  mode is selected, all linker commands c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stdin, if the command file mode is  selected  the 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input from the specified file (extension must be .lnk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linker is started vi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SLINK  -(cfpn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invoking the linker the valid option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-i/-s   Intel Hex (file.ihx) or Motorola S19 (file.s19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mage outpu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-m      Generate a map file (file.map).  This file con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ins a list of the symbols (by area) with absolute ad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esses,  sizes  of  linked  areas,  and  other link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-u      Generate  an  updated  listing  file (file.rst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rived from the relocated addresses and data from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nk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-xdq    Specifies  the  number  radix  for the map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Hexidecimal, Decimal, or Octal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  fileN   Files  to  be linked.  Files may be on the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 as the above options or on a separate line(s)  o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per line or multiple files separated by spaces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a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-b  area = expression (one definition per line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specifies  an area base address where the expres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on may contain constants and/or defined symbols 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linked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-g  symbol = expression (one definition per line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specifies  the value for the symbol where the ex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ion may contain constants and/or  defined  symbol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rom the linked fi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8.  -k  library directory path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one  definition  per line) This specifies one possi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KING AS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th to an object library.  More than one path  is  al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ow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9.  -l  library file specificat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one  definition  per  line)  This specifies a poss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brary file.  More than one file is allow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0.  -e      or null line, terminates input to the link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3  LIBRARY PATH(S) AND FILE(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cess of resolving undefined symbols after scan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object  files  includes  the  scanning  of  object  mo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ies.   The  linker will search through all combination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brary path specifications (input by the -k option)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 file  specifications (input by the -l option) that l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 existing library file.  Each library file contains a 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one  file  per  line)  of  modules  included in this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.  Each existing object module is scanned for a match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defined symbol.  The first module containing the symbo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linked with the previous modules to resolve the symbol 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tion.   The  library  object  modules are rescanned until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symbols can be resolved.   The  scanning  algorithm  all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ution  of  back references.  No errors are reported for n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istant library files or object modul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brary  file  specification may be formed in one of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y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If  the  library  file  contained an absolute path/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cation  then  this  is   the   object   module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ath/file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i.e.  C:\..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If  the  library  file  contains  a  relative path/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cation then the concatenation of  the  path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 file  specification  becomes  the object module'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ath/file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(i.e.  \..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 an example, assume there exists a library file termio.li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the syslib directory specifying the following object modu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\6809\io_disk        first object modu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:\special\io_comm   second object modul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 following parameters were specified to the linke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RARY PATH(S) AND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k c:\iosystem\    the first pa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k c:\syslib\      the second path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l termio          the first library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l io              the second library file (no such fi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inker  will attempt to use the following object modul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olve any undefined symbol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:\syslib\6809\io_disk.rel     (concatenated path/file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:\special\io_comm.rel         (absolute path/file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other path(s)/file(s) don't exist.  (No errors are rep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non existant path(s)/file(s)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4  ASLINK PROCESS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nker  processes  the  files  in  the  order  they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ed.  The first pass through the input files  is 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 all  program  areas, the section area sizes, and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or referenced.  Undefined symbols will initiate a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ny specified library file(s) and the importing of the mo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the symbol definition.  After the first pass  the  -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rea  base  address) definitions, if any, are processed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as link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rea  linking proceeds by first examining the area 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, CON, REL, OVR and PAG.  Absolute areas (ABS) from 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modules are always overlayed and have been assembled a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c address, these are not normally relocated (if a -b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d  is  used  on an absolute area the area will be relocated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 areas (normally defined as REL|CON) have a base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0x0000  as read from the object files, the -b command spec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s the beginning address of the area.  All subsequent rela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  will  be  concatenated  with  proceeding  relative are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specific ordering is desired, the first linker input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have  the area definitions in the desired order. 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ion of the area linking all area  addresses  and  lengt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 been determined.  The areas of type PAG are verified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256 byte boundary and that the length does not  exceed  2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s.  Any errors are noted on stderr and in the map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 the  global symbol definitions (-g option), if any,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.  The symbol definitions have been delayed until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 because the absolute addresses of all internal symbol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nown and can be used in the expression calcula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 continuing  with the linking process the symbol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canned to determine if any symbols have been referenced 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defined.  Undefined symbols are listed on the stderr dev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LINK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.module directive was included in the  assembled  fil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ule  making  the reference to this undefined variabl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in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tants  defined  as global in more than one modul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ged as multiple definitions if their values are not  iden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 the  preceeding  processes are complete the linker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a map file (-m option).  This file provides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formation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Global symbol values and label absolute address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Defined areas and there length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Remaining undefined symb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List of modules link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List of library modules link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List of -b and -g defini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nal step of the linking process is performed du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pass of the input files.  As the xxx.rel files  are 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de is relocated by substituting the physical address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ferenced symbols and areas and may be output in  Intel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torola  formats.   The  number of files linked and symbols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ed/referenced is limited by the processor space availabl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 the area/symbol lists.  If the -u option is specified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ing files  (file.lst)  associated  with  the  re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 (file.rel)  are  scanned  and  used  to create a new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file.rst) which has all addresses and data relocated  to 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al valu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  LINKER INPUT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nkers'  input  object file is an ascii file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needed by the linker  to  bind  multiple  obj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ules into a complete loadable memory im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bject module contains the following designato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XDQ][HL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       Hexidecimal radix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       Decimal radi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R IN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Q       Octal rad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       Most significant byte fir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       Least significant byt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       Header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   Modu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Are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Symb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      Object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Reloc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      Pag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.1  Object Module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rst  line  of  an object module contains the [XDQ][HL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specifier (i.e.  XH indicates  a  hexidecimal  file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st significant byte first) for the following designat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.2  Header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 aa areas gg global symbol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header  line  specifies  the number of areas(aa)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global symbols(gg) defined or referenced in  this  o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ect module segmen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.3  Module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 nam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module  line  specifies  the module name from which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segment was assembled.  The module line will  not  app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.module directive was not used in the source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.4  Symbol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 string Defnnn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 string Refnnn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ymbol line defines (Def) or references (Ref) the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tring' with the value nnnn.  The defined value is relativ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urrent  area  base  address.   References to constant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al global symbols will always appear before the first are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R IN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ition.  References to external symbols will have a valu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zer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.5  Area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label size ss flags f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rea  line  defines the area label, the size (ss)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in bytes, and the area flags (ff).  The area flags 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BS, REL, CON, OVR, and PAG paramete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VR/CON  (0x04/0x00 i.e.  bit position 2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BS/REL  (0x08/0x00 i.e.  bit position 3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AG      (0x10 i.e.  bit position 4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.6  T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 xx xx nn nn nn nn nn 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  line contains the assembled code output by the asse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r with xx xx being the offset address from the  current 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address and nn being the assembled instructions and data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te 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.7  R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 0 0 nn nn n1 n2 xx xx ..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 line provides the relocation information to the link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n nn value is the current area index, i.e.  which area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 values  were  assembled.  Relocation information is 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d in groups of 4 byt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n1 is the relocation mode and object forma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.  bit 0 word(0x00)/byte(0x01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.  bit 1 relocatable area(0x00)/symbol(0x02)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3.  bit 2 normal(0x00)/PC relative(0x04) relocatio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 bit  3  1-byte(0x00)/2-byte(0x08) object format f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byte dat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5.  bit 4 signed(0x00)/unsigned(0x10) byte data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6.  bit 5 normal(0x00)/page '0'(0x20) referenc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7.  bit 6 normal(0x00)/page 'nnn'(0x40) referenc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  bit  7  LSB  byte(0x00)/MSB  byte(0x80) with 2-by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mod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n2  is  a byte index into the corresponding (i.e.  pr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eding) T line data (i.e.  a pointer to the data to b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R IN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dated  by  the  relocation).   The T line data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-byte or  2-byte  byte  data  format  or  2-byte  wor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orma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xx xx  is the area/symbol index for the area/symbol be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g referenced.  the corresponding area/symbol is f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n the header area/symbol lis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oups of 4 bytes are repeated for each item requiring rel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tion in the preceeding T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5.8  P Lin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 0 0 nn nn n1 n2 xx xx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  line provides the paging information to the linker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y a .setdp directive.  The format of  the  re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is identical to that of the R line.  The correspon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g T line has the following information: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 xx xx aa aa bb bb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 aa aa is the area reference number which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page area and bb bb is the base address  of  the 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 bb will require relocation processing if the 'n1 n2 xx xx'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in the P line.  The linker will verify that  the 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is on a 256 byte boundary and that the page length of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a defined with the PAG type is not larger than 256 by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nker  defaults any direct page references to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 defined in the input REL file.  All ASxxxx assemblers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y the _CODE area first, making this the default page are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6  LINKER ERROR MESSAG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nker provides detailed error messages allowing the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mer to quickly find the errant code.   As  the  linker 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tes  pass 1  over  the  input  file(s)  it  reports  any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oundary or page length errors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arning-Paged Area PAGE0 Boundary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arning-Paged Area PAGE0 Length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PAGE0 is the paged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 PAGE 2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R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ring  Pass  two the linker reads the T, R, and P lines 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ing the necessary relocations and  outputting  the  absol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de.  Various errors may be reported during this proc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 line processing can produce only one possible error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arning-Page Definition Boundary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pgarea      pg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ef  t6809l      t6809l      PAGE0       0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rror message specifies the file and module where the .setd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was issued and indicates  the  page  area  and  the 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fset value determined after relo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R line processing produces various erro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arning-Byte PCR relocation error for symbol  bra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area       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by  t6809l      t6809l      TEST        00F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  tconst      tconst      .  .ABS.    00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arning-Unsigned Byte error for symbol  two5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area       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by  t6800l      t6800l      DIRECT      00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  tconst      tconst      .  .ABS.    0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arning-Page0 relocation error for symbol  ltwo5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area       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by  t6800l      t6800l      DIRECT      000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  tconst      tconst      DIRECT      0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arning-Page Mode relocation error for symbol  two5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area       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by  t6809l      t6809l      DIRECT      00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  tconst      tconst      .  .ABS.    0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ASlink-Warning-Page Mode relocation err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        module      area        off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by  t           Pagetest    PROGRAM     00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  t           Pagetest    DIRECT      0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error messages specify the file, module, area, and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area of the code  referencing  (Refby)  and  def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efin) the symbol.  If the symbol is defined in the same modu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the reference the linker is unable to report the symbol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ssembler  listing file(s) should be examined at the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the specified area to located the offending c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errors are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The  byte PCR error is caused by exceeding the pc rela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ive byte branch rang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PAGE 2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ER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The Unsigned byte error indicates an indexing value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negative or larger than 25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The  Page0  error is generated if the direct page vari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ble is not in the page0 range of 0 to 255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The page mode error is generated if the direct vari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is not within the current direct page (6809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Page 2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 HEX OUT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7  INTEL HEX OUTPUT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Mark Field    -  This  field  signifies  the  start 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cord, and consists of an  ascii  col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(: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Length Field  -  This   field   consists   of  two 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s which indicate the number 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ta   bytes   in   this   record.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s are the result of  conve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 number  of  bytes  in binary to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cii characters, high digit first. 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d  of  File  record contains two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zeros in this fiel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Address Field   -  This  field  consists  of the four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s which result from  conve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 the  binary value of the addres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ch to begin loading this recor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rder is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High digit of high byte of addres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Low digit of high byte of addres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High digit of low byte of addres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Low digit of low byte of addr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an End of File record this field c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sts of either four ascii zeros 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 entry  address.   Current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ntry address option is not supp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Type Field    -  This  field  identifies the record typ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ch is either 0 for data records or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 an End of File record.  It consis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f two ascii characters, with  the 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git of the record type first, follow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by the low digit of the record typ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eld           -  This  field consists of the actual 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verted to two ascii characters, 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git first.  There are no data byt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he End of File rec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um Field       -  The  checksum  field is the 8 bit bin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m of the record length field, the 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ress  field,  the  record type fiel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d the data field.  This  sum  is 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gated  (2's  complement) and conve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  two  ascii  characters,  high  dig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firs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KER                                             Page 2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TOROLA S1-S9 OUT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.8  MOTORLA S1-S9 OUTPUT FORMA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Type Field    -  This  field  signifies  the  start 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cord and  identifies  the  the 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ype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Ascii S1 - Data Recor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Ascii S9 - End of File Recor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Length Field  -  This  field  specifies the record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ch includes the  address,  data,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ecksum   fields.   The  8  bit 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ngth value is converted to  two 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characters, high digit fir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 Address Field   -  This  field  consists  of the four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aracters which result from  conver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 the  binary value of the addres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hich to begin loading this record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order is as follow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High digit of high byte of addres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Low digit of high byte of addres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High digit of low byte of addres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Low digit of low byte of addr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 an End of File record this field c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ists of either four ascii zeros or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 entry  address.   Currentl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entry address option is not suppor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eld           -  This  field consists of the actual data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verted to two ascii characters,  hig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git first.  There are no data byt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he End of File rec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um Field       -  The  checksum  field is the 8 bit bin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m of the record length field, the l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ress field, and the data fiel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um is then  complemented  (1's  comple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nt)   and   converted   to  two 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characters, high digit firs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UILDING ASXXXX AND AS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ssemblers and linker have been successfully compiled u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g  the  DECUS C  (PDP-11)  compiler  (patch  level   9) 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-11/TSX+,  Eyring  Research  Institute,  Inc.   PDOS (680x0) 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5.4b compiler, and Symantec C/C++ V6.1/V7.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device  specific  header  file  (i.e.  m6800.h, m6801.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) contains the DECUS C 'BUILD' directives for  generat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 file to compile, assemble, and link the necessar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prepare an executable image for a particular assemb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1  BUILDING AN ASSEMBL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building  of  a typical assembler (6809 for example)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ires the following fil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M6809.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M09EXT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M09MCH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M09ADR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M09PST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ASM.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ASMAIN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8.  ASLEX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9.  ASSYM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0.  ASSUBR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1.  ASEXPR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2.  ASDATA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3.  ASLIST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4.  ASOUT.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rst  five  files are the 6809 processor dependent s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ions which contain the follow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ASXXXX AND ASLINK                              PAGE 3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AN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m6809.h -  header  file containing the machine specific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finitions of constants,  variables,  structures, 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yp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m09ext -  device  description, byte order, and file ex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ension inform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m09pst -  a  table of the assembler general directiv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al device directives, and assembler mnemonics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ssociated operation cod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m09mch / m09adr -  machine specific code for proces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evice mnemonics,  addressing  modes,  and  spec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emaining nine files provide the device independent s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which handle the  details  of  file  input/output,  symb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 generation,  program/data areas, expression analysi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embler directive proces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sembler defaults to the not case sensitive mode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be altered by changing the case sensitivity flag in asm.h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Case Sensitivity Fla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CASE_SENSITIV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semblers  and  linker should be compiled with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se sensitivity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2  BUILDING ASLIN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building of the linker requires the following file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1.  ASLINK.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2.  LKMAIN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3.  LKLEX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4.  LKAREA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5.  LKHEAD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.  LKSYM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7.  LKEVAL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8.  LKDATA.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9.  LKLIST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0.  LKRLOC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1.  LKLIBR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2.  LKS19.C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3.  LKIHX.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ASXXXX AND ASLINK                              PAGE 3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ING AS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nker defaults to the not case sensitive mode.  This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altered by changing the case sensitivity flag in aslink.h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Case Sensitivity Fla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efine CASE_SENSITIVE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inker  and  assemblers should be compiled with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se sensitivity option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00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1  6800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00 registers used by AS6800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-       index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  6800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tables list all 6800/6802/6808 mnemonics reco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zed by the AS6800 assembler.  The designation [] refers  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addressing mode argument.  The following list spec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rmat for each addressing mode supported by AS6800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&lt;= offset &lt;= 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 data, dir, offset, ext, and label may all b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0 ASSEMBLER                                        PAGE A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00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a                     c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c                     cl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v                     da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                     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                     in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                     rt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                s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                     se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         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                    t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a                     t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                     tx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a                    psh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 a                   psh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a                    pu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 a                   pul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.2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h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s     label           bcc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s     label           bc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     label           bn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label           bvc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s     label           bpl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mi     label           bg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t     label           bgt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e     label           bsr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0 ASSEMBLER                                        PAGE A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.3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        a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a                   as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        a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a                   as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        cl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a                   cl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        co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a                   com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        de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a                   de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        in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a                   in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        l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a                   ls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        l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a                   ls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        neg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a                   neg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        ro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a                   ro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        r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a                   ro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        tst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a                   tst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0 ASSEMBLER                                        PAGE A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.4 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a    []              ad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a   []              ad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a    []              add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a   []              add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a    []              and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   []              and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    []              bit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a   []              bit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a    []              cmp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a   []              cmp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a    []              eor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a   []              eor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a    []              ld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a   []              ld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a    []              or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a   []              or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a    []              sb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a   []              sb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a    []              st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a   []              st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a    []              sub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a   []              sub b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.5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0 ASSEMBLER                                        PAGE A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.2.6  Long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s     []              sts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              stx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01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1  .hd6303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hd630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hd6303 directive enables processing of the HD6303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emonics not included in  the  6801  instruction  set.   HD630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emonics  encountered  without  the  .hd6303  directiv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agged with an 'o'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2  6801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01 registers used by AS6801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-       16-bit accumulator &lt;a:b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-       index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  6801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tables list all 6801/6303 mnemonics recogn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AS6801 assembler.  The designation []  refers  to  a 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red  addressing  mode argument.  The following list spec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rmat for each addressing mode supported by AS6801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1 ASSEMBLER                                        PAGE B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&lt;= offset &lt;= 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 data, dir, offset, ext, and label may all b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, refer to  the  6801/6303  technical  data  for 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a             ab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ba             cl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i             cl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a             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x             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x             mu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             rt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             s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             se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 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            t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a             t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             tx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2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 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h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s     label           bl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eq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c     label           bv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pl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e     label           blt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t     label           bl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1 ASSEMBLER                                        PAGE B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3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aslb            as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a           asl b           asl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a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a           as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cl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a           cl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co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a           com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de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a           de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a            e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a           eo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in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a           in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lslb            ls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a           lsl b           lsl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lsrb            ls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a           lsr b           lsr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neg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a           neg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a            pshb            psh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 a           psh b           psh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a            pulb            pul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 a           pul b           pul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ro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a           ro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1 ASSEMBLER                                        PAGE B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r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a           ro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tst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a           tst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4 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a    []      ad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a   []      ad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a    []      addb    []      add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a   []      add b   []      add d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a    []      and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   []      and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    []      bit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a   []      bit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a    []      cmp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a   []      cmp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a    []      ld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a   []      ld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a    []      or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a   []      or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a    []      sb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a   []      sb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a    []      st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a   []      st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a    []      subb    []      sub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a   []      sub b   []      sub d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1 ASSEMBLER                                        PAGE B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5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js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6  Long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x     []      l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s     []      ld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     []      sts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x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.3.7  6303 Specific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im     #data, []       eim     #data,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im     #data, []       tim     #data,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gdx            sl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04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quires the .setdp directive to specify the ram area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1  6804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04 registers used by AS6804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,y     -       index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  6804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 list all 6804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6804 assembler.  The designation [] refers to  a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6804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             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&lt;= dir &lt;= 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data, dir, and ext may be expressions.  The label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short branchs beq, bne, bcc, and bcs must not be extern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04 technical data for valid mod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4 ASSEMBLER                                        PAGE C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4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de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y            in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y            rol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             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           t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y             tx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a            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2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eq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cs 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3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4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5  Bit Tes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clr   #data,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set   #data,[]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#label,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#label,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4 ASSEMBLER                                        PAGE C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4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6  Load Immediate data Instru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vi     [],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.2.7  6804 Derive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m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p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xm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xpl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m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pl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i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yi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x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05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1  6805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05 registers used by AS6805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-       8-bit accumul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-       index regi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  6805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 list all 6805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6805 assembler.  The designation [] refers to  a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6805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&lt;= offset &lt;= 255   --- byt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6 &lt;= offset &lt;= 65535 --- wor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an externally defined offset 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ord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5 ASSEMBLER                                        PAGE D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5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rms data, dir, offset, and ext may all be ex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05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.1  Control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c             cl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             rs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             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             se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x             tx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.2  Bit Manipulatio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set   #data,*dir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clr   #data,*dir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#data,*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#data,*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.3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 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c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eq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cc    label           bhc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pl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mc     label           bm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l     label           bih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5 ASSEMBLER                                        PAGE D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5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.4  Read-Modify-Writ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neg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com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ls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ro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as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lsl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rol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de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in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tst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cl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.5  Register\Memory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[]              cmp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    []              cp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[]              bit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[]              st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    []              ad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    []              a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              stx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5 ASSEMBLER                                        PAGE D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5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2.6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S68HC08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1  68HC08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is  a  list  of  the  68HC08  registers 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68HC08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-       8-bit accumul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      -       index register  &lt;H:X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-       stack 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  68HC08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tables list all 68HC08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68HC08 assembler.  The designation [] refers to a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68HC08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&lt;= offset &lt;= 255   --- byt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6 &lt;= offset &lt;= 65535 --- wor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an externally defined offset 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ord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+             regis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 with post incre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HC08 ASSEMBLER                                      PAGE E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08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+       regis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signed byte offset with post in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s        stack poin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0 &lt;= offset &lt;= 255   --- byte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6 &lt;= offset &lt;= 65535 --- word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an externally defined offset 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ord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rms data, dir, offset, and ext may all be ex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HC08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1  Control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c             cli             daa             di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             nop             nsa             psh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h            pshx            pula            pul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x            rsp             rti             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             sei             stop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p             tax             tpa             ts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xa             txs            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2  Bit Manipulatio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set   #data,*dir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clr   #data,*dir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#data,*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#data,*di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HC08 ASSEMBLER                                      PAGE E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08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3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 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c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eq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cc    label           bhc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pl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mc     label           bm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l     label           bih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           bg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t     label           bgt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e 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4  Complex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beqa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beqx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beq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nza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nzx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bnz    [],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HC08 ASSEMBLER                                      PAGE E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08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5  Read-Modify-Writ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        neg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        com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        ls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        ro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        as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        asl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        lsl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        rol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        de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        inc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        tst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        clr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              clr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ix     #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is     #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HC08 ASSEMBLER                                      PAGE E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HC08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6  Register\Memory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[]              cmp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    []              cp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[]              bit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[]              st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    []              ad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    []              a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              stx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7  Double Operand Move Instru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[],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8  16-Bit &lt;H:X&gt; Index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hx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hx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hx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.2.9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09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1  6809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09 registers used by AS6809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-       16-bit accumulator &lt;a:b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,y     -       index regis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,u     -       stack poin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c      -       program cou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-       condition c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p      -       direc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  6809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 list all 6809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6809 assembler.  The designation [] refers to  a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6809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,r1,r2         regis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c,a,b,d,dp,x,y,s,u,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-x     ,--x    register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de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9 ASSEMBLER                                        PAGE F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9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+     ,x++    register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in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16 &lt;= offset &lt;= 15    ---  5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28 &lt;= offset &lt;= -17   ---  8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6 &lt;= offset &lt;= 127   ---  8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32768 &lt;= offset &lt;= -129 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8 &lt;= offset &lt;= 32767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external definition of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s 16-bit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x             accumulator offset index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,pc          pc addressing ( pc &lt;- pc + ext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,pcr         pc relativ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,--x]          register indexed in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de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,x++]          register indexed in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utoincr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,x]            register indexed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offset,x]      register indexed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128 &lt;= offset &lt;= 127   ---  8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32768 &lt;= offset &lt;= -129 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28 &lt;= offset &lt;= 32767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external definition of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s 16-bit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,x]           accumulator offset index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xt]           extended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xt,pc]        pc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 [pc &lt;- pc + ext]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xt,pcr]       pc relative indirect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 data, dir, label, offset, and ext may all b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9 ASSEMBLER                                        PAGE F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9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09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x             da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             n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             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x 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1            swi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3            sy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2  Short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c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label           bg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t     label           bh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s    label           bh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e     label           bl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s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t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pl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c     label           bv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3  Long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cc    label           lbc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eq    label           lbge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gt    label           lbh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his   label           lbh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e    label           lblo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os   label           lbl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t    label           lbm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ne    label           lbpl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ra    label           lbrn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vc    label           lbv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sr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9 ASSEMBLER                                        PAGE F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9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4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a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a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cl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co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de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in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l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l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neg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ro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r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tst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9 ASSEMBLER                                        PAGE F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9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5 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a    []              adc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a    []              add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a    []              and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    []              bit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a    []              cmp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a    []              eor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[]              ldb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    []              orb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a    []              sbc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    []              stb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a    []              subb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6  D-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d    []              sub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d    []              l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7  Index/Stack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s    []              cmpu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x    []              cmpy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s     []              ldu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              ldy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s    []              leau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x    []              leay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s     []              stu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x     []              sty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s    r               pshu  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s    r               pulu    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09 ASSEMBLER                                        PAGE F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09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8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9  Register -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g     r1,r2           tfr     r1,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10  Condition Code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cc   #data           orcc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wai    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.2.11  6800 Compatibility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a             c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c             cl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v             d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x             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a    []      ld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a    []      or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a            psh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a            pu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a             s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i             se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a    []      st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            t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a             t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             tx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11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1  6811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11 registers used by AS6811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-       16-bit accumulator &lt;a:b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,y     -       index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  6811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 list all 6811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6811 assembler.  The designation [] refers to  a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6811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zero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&lt;= offset &lt;= 2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rms data, dir, offset, and ext may all be ex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1 ASSEMBLER                                        PAGE G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1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11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a             ab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y             c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c             cl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v             da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             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y             fdi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iv            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x             i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             n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             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a             se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i             se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p            sw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            t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a             tp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x             tx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             xg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g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a            psh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 a           psh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x            psh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 x           psh 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a            pu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 a           pu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x            pu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 x           pul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2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 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h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s     label           bl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eq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c     label           bv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pl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e     label           blt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t     label           bl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1 ASSEMBLER                                        PAGE G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1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3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aslb            as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a           asl b           asl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a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a           as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cl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a           cl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co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a           com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de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a           de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in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a           inc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lslb            ls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a           lsl b           lsl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lsrb            ls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a           lsr b           lsr 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neg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a           neg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ro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a           rol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r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a           ror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tst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a           tst 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1 ASSEMBLER                                        PAGE G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1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4 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a    []              ad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a   []              ad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a    []      addb    []      add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a   []      add b   []      add d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a    []              and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a   []              and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    []              bit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a   []              bit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a    []              cmp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a   []              cmp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a    []              eor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a   []              eor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a    []              ld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a   []              ld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a    []              or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a   []              or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a    []              sb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a   []              sbc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a    []              st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a   []              sta b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a    []      subb    []      subd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a   []      sub b   []      sub d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5  Bit Manupulatio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[],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[],#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clr   [],#data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set   [],#data,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1 ASSEMBLER                                        PAGE G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11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6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.2.7  Long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x     []              cpy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[]              lds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              ldy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     []              sts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x     []              sty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816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1  6816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816 registers used by AS6816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  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      -       16-bit accumulator &lt;a:b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      -       16-bit accumul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,y,z   -       index regis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       -       address extension regis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      -       stack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r     -       condi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  6816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 list all 6816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6816 assembler.  The designation [] refers to  a 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 mode  argument.   The  following  lis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6816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xo,#yo         local immediate data (mac / rma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             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cr,a,b,d,e,x,y,z,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              zero offset register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,x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register indexed address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6 ASSEMBLER                                        PAGE H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16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0 &lt;= offset &lt;= 255   ---  8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32768 &lt;= offset &lt;= -1   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56 &lt;= offset &lt;= 32767 --- 16-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external definition of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s 16-bit mod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8       unsigned 8-bit offset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16      signed 16-bit offset index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,x             accumulator offset index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nk            64K bank number (jmp / js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data, label, offset, bank, and ext may all b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816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a             abx             aby             ab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e             aced            ade             a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y             adz             aex             a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ez             bgnd            cba             da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v            edivs           emul            emu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div            fmuls           idiv            ldh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pstop          mul             nop             psh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b            pshmac          pula            pu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lmac          rtr             rts             sb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de             sted            swi             s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            tap             tba             tbe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bsk            tbxk            tbyk            tbz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de             tdmsk           tdp             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dm            tekb            tem             tm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met            tmxed           tpa             tp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kb            tsx             tsy             ts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xkb            txs             txy             tx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kb            tys             tyx             ty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zkb            tzs             tzx             tz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             xgab            xgde            xgd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gdy            xgdz            xgex            xg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gez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6 ASSEMBLER                                        PAGE H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16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2  Push/Pull Multiple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hm    r,...           pulm    r,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3  Short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c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label           bg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t     label           bh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s    label           bh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e     label           bl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s    label           bl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t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pl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           brn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c     label           bv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4  Long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cc    label           lbc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eq    label           lbge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gt    label           lbh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his   label           lbh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e    label           lblo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os   label           lbl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lt    label           lbmi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ne    label           lbpl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ra    label           lbrn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vc    label           lbv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bsr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5  Bit Manipulatio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[],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[],#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clr   [],#data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set   [],#data,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6 ASSEMBLER                                        PAGE H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16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6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a                    a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d                    as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              asl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a                    a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d                    as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r     []              asr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a                    cl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d                    cl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l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r     []              clr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a                    com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d                    co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     []              com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a                    de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              dec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a                    inc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              inc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a                    ls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d                    ls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l     []              lsl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a                    ls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d                    ls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              lsr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a                    neg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d                    ne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[]              neg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a                    rol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d                    ro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              rol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a                    ror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d                    r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              rorw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        tst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a                    ts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[]              tstw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6 ASSEMBLER                                        PAGE H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16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7 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a    []              ad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d    []              adce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a    []              add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d    []              adde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a    []              and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d    []              ande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a    []              bitb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a    []              cmp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d     []              cpe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a    []              eor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d    []              eore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a    []              ld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[]              lde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a    []              or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     []              ore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a    []              sbc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d    []              sbce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a    []              sta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d     []              ste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a    []              subb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    []              sube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8  Index/Stack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s     []              cp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y     []              cpz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s     []              ld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y     []              ldz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s     []              st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y     []              stz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816 ASSEMBLER                                        PAGE H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16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9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bank,[]         jsr     bank,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10  Condition Code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p    #data           orp     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.2.11  Multiply and Accumulat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     #data           rmac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c     #xo,#yo         rmac    #xo,#y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SH8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1  H8/3XX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H8 registers used by ASH8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0  -  r7,sp            16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0L -  r7L,spL   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0H -  r7H,spH   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L,spH,sp              stack poin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r                     condi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  H8/3XX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tables list all H8/3xx mnemonics recogniz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SH8 assembler.  The designation [] refers to a required 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essing mode argument.  The following list specifies the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each addressing mode supported by ASH8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xx:3           immediate data (3  bi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xx:8           immediate data (8  bi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xx:16          immediate data (16 bi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n              registers (16 bi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0-r7,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nB             registers (8 bi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0H-r7H,r0L-r7L,spH,sp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H8 ASSEMBLER                                          PAGE I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8/3XX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r             condition code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rn             register in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-rn            register indirect (auto pre-decrem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rn+            register indirect (auto post-increm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[offset,rn]    register indirect, 16-bit displac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@offset        memory indirect, (8-bit addres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 (16-b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 data, dir, label, offset, and ext may all be expre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H8/3xx technical data for valid m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epmo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ee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2 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        bc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label                   bf 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ge     label                   bgt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i     label                   bhi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hs     label                   bl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o     label                   blos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s     label                   blt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mi     label                   bn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pl     label                   bra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n     label                   bt 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c     label                   bv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r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H8 ASSEMBLER                                          PAGE I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8/3XX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3 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a     rnB                     das   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rnB                     inc   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     rnB                     not   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txl   rnB                     rotxr 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tl    rnB                     rotr  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l    rnB                     shar  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ll    rnB                     shlr  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   rn                      pop     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/ Word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a.b   rnB                     das.b 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.b   rnB                     inc.b 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g.b   rnB                     not.b 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txl.b rnB                     rotxr.b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tl.b  rnB                     rotr.b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l.b  rnB                     shar.b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ll.b  rnB                     shlr.b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.w  rn                      pop.w   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H8 ASSEMBLER                                          PAGE I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8/3XX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4 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rnB,rnB                 add     #xx:8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rn,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rnB,rnB                 cmp     #xx:8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rn,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rnB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rn,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x    rnB,rnB                 addx    #xx:8,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rnB,rnB                 and     #xx:8,rn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nd     #xx:8,c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    rnB,rnB                 or      #xx:8,rn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r      #xx:8,c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x    rnB,rnB                 subx    #xx:8,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or     rnB,rnB                 xor     #xx:8,rn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xor     #xx:8,c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/ Word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.b   rnB,rnB                 add.b   #xx:8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.w   rn,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.b   rnB,rnB                 cmp.b   #xx:8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.w   rn,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.b   rnB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.w   rn,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x.b  rnB,rnB                 addx.b  #xx:8,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.b   rnB,rnB                 and.b   #xx:8,rn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nd.b   #xx:8,c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.b    rnB,rnB                 or.b    #xx:8,rn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r.b    #xx:8,c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x.b  rnB,rnB                 subx.b  #xx:8,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or.b   rnB,rnB                 xor.b   #xx:8,rn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xor.b   #xx:8,cc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H8 ASSEMBLER                                          PAGE I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8/3XX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5  Mov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ee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nB,rnB                 mov     rn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#xx:8,rnB               mov     #xx:16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@rn,rnB                 mov     @rn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@[offset,rn],rnB        mov     @[offset,rn]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@rn+,rnB                mov     @rn+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@dir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dir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*@dir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*dir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@label,rnB              mov     @label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label,rnB               mov     label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nB,@rn                 mov     rn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nB,@[offset,rn]        mov     rn,@[offset,rn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nB,@-rn                mov     rn,@-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nB,@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nB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nB,*@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nB,*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nB,@label              mov     rn,@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nB,label               mov     rn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/ Word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rnB,rnB                 mov.w   rn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#xx:8,rnB               mov.w   #xx:16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@rn,rnB                 mov.w   @rn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@[offset,rn],rnB        mov.w   @[offset,rn]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@rn+,rnB                mov.w   @rn+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@dir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dir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*@dir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*dir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@label,rnB              mov.w   @label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label,rnB               mov.w   label,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rnB,@rn                 mov.w   rn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rnB,@[offset,rn]        mov.w   rn,@[offset,rn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rnB,@-rn                mov.w   rn,@-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rnB,@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rnB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rnB,*@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rnB,*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rnB,@label              mov.w   rn,@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.b   rnB,label               mov.w   rn,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H8 ASSEMBLER                                          PAGE I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8/3XX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6  Bit Manipulatio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d     #xx:3,rnB               bld 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d     #xx:3,@dir              bld 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d     #xx:3,*@dir             bld     #xx:3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ld    #xx:3,rnB               bild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ld    #xx:3,@dir              bild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ld    #xx:3,*@dir             bild    #xx:3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t     #xx:3,rnB               bst 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t     #xx:3,@dir              bst 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t     #xx:3,*@dir             bst     #xx:3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st    #xx:3,rnB               bist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st    #xx:3,@dir              bist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st    #xx:3,*@dir             bist    #xx:3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nd    #xx:3,rnB               band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nd    #xx:3,@dir              band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nd    #xx:3,*@dir             band    #xx:3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and   #xx:3,rnB               biand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and   #xx:3,@dir              biand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and   #xx:3,*@dir             biand   #xx:3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r     #xx:3,rnB               bor 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r     #xx:3,@dir              bor 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r     #xx:3,*@dir             bor     #xx:3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r    #xx:3,rnB               bior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r    #xx:3,@dir              bior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or    #xx:3,*@dir             bior    #xx:3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xor    #xx:3,rnB               bxor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xor    #xx:3,@dir              bxor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xor    #xx:3,*@dir             bxor    #xx:3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xor   #xx:3,rnB               bixor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xor   #xx:3,@dir              bixor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xor   #xx:3,*@dir             bixor   #xx:3,*di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H8 ASSEMBLER                                          PAGE I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8/3XX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7  Extended Bit Manipulatio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#xx:3,rnB               bset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#xx:3,@dir              bset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#xx:3,*@dir             bset    #xx:3,*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rnB,rnB                 bset    rnB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rnB,@dir                bset    rnB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set    rnB,*@dir               bset    rnB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#xx:3,rnB               bclr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#xx:3,@dir              bclr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#xx:3,*@dir             bclr    #xx:3,*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rnB,rnB                 bclr    rnB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rnB,@dir                bclr    rnB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lr    rnB,*@dir               bclr    rnB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ot    #xx:3,rnB               bnot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ot    #xx:3,@dir              bnot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ot    #xx:3,*@dir             bnot    #xx:3,*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ot    rnB,rnB                 bnot    rnB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ot    rnB,@dir                bnot    rnB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ot    rnB,*@dir               bnot    rnB,*d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tst    #xx:3,rnB               btst    #xx:3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tst    #xx:3,@dir              btst    #xx:3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tst    #xx:3,*@dir             btst    #xx:3,*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tst    rnB,rnB                 btst    rnB,@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tst    rnB,@dir                btst    rnB,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tst    rnB,*@dir               btst    rnB,*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8  Condition Cod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c    #xx:8,ccr               andc    #xx: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#xx:8,ccr               and.b   #xx:8,c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c     #xx:8,ccr               ldc     #xx: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c     rnB,ccr                 ldc     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c     #xx:8,ccr               orc     #xx: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    #xx:8,ccr               or.b    #xx:8,c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orc    #xx:8,ccr               xorc    #xx: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or     #xx:8,ccr               xor.b   #xx:8,cc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c     ccr,rnB                 stc     rn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H8 ASSEMBLER                                          PAGE I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8/3XX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9  Oth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vxu   rnB,rn                  divxu.b rnB,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xu   rnB,rn                  mulxu.b rnB,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fpe  @label,rnB              movfpe  label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fpe.b  @label,rnB            movfpe.b  label,rn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tpe  @label,rnB              movtpe  label,rn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tpe.b  @label,rnB            movtpe.b  label,r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.2.10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@rn                     jmp     @@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@label                  jmp   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@rn                     jsr     @@d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sr     @label                  jsr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8085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1  8085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ollowing  is  a  list  of  the 8080/8085 registers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8085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,b,c,d,e,h,l   -       8-bit accumula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           -       memory through (h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              -       stack poin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sw             -       status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2  8085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tables list all 8080/8085 mnemonics recogn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AS8085  assembler.   The  following  list  specifi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 for each addressing mode supported by AS8085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,r1,r2         register or register pa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sw,a,b,c,d,e,h,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c,de,hl,sp,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              memory address using (h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            direct memory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call or jump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erms data, m, addr, and label may be ex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, refer to  the  8080/8085  technical  data  for 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085 ASSEMBLER                                        PAGE J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85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2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a             cm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a             d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              hl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             pch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l             r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             ri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c             rl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m             sph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c             xch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th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2.2  Register/Memory/Immediat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    r       adc     m       ac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r       add     m       ad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a     r       ana     m       an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r       cmp     m       cp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    r       ora     m       or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b     r       sbb     m       sb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r       sub     m       sui     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ra     r       xra     m       xri     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2.3  Call and Retur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      label           r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      label           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nc     label           rn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nz     label           rn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      label           r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e     label           r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o     label           rp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z      label           r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2.4  Jump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c 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 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nc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nz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e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z 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8085 ASSEMBLER                                        PAGE J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85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2.5  Input/Output/Rese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   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   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    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2.6  Mov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1,r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r,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v     m,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vi     r,#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vi     m,#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J.2.7  Oth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cr     r               dcr     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r     r               inr     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d     r               dcx   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x     r               ldax  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p     r               push    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x    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addr            lhld    a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ld    addr            sta     add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xi     r,#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SZ80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1  .hd64 DIRECT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at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.hd6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hd64  directive enables processing of the HD64180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emonics not included in  the  Z80  instruction  set.   HD641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nemonics  encountered  without  the  .hd64  directive  will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lagged with an 'o' err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2  Z80 REGISTER SET AND CONDI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is a complete list of register designa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dition mnemonic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 registers  -       a,b,c,d,e,h,l,i,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 pairs  -       af,af',bc,de,h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d registers  -       pc,sp,ix,i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-     carry bit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-     sign bit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C -    carry bit cl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Z -    zero bit cl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-     sign bit cle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 -    parity ev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 -    parity od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 -     zero bit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Z80 ASSEMBLER                                         PAGE K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8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3  Z80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 list all Z80/HD64180 mnemonics reco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zed by the ASZ80 assembler.  The designation []  refers  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addressing mode argument.  The following list spec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rmat for each addressing mode supported by ASZ80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              byt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g              a byte regi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,b,c,d,e,h,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p              a register pa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c,de,h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hl)            implied addressing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er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label)         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(ix)      indexed addressing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n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call/jmp/jr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 data,  dir,  offset, and ext may all be express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rms dir and offset are not allowed to be  external  ref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ion, refer to the Z80/HD64180  technical  data  for 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d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Z80 ASSEMBLER                                         PAGE K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8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3.1 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cf             cp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dr            cp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ir            cp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a             d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              ex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lt            n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p             ret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n            rl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lca            r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a             rrc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d             s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3.2  Implicit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    a,[]            ad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a,[]            ad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a,[]            an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      a,[]            cp 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a,[]            de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a,[]            in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     a,[]            or 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l      a,[]            rl 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lc     a,[]            rl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      a,[]            rr 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rc     a,[]            rr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    a,[]            sb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a     a,[]            sl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ra     a,[]            sr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rl     a,[]            srl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     a,[]            sub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or     a,[]            xor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Z80 ASSEMBLER                                         PAGE K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8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3.3  Load Instruc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rg,[]           ld      [],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(bc),a          ld      a,(b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(de),a          ld      a,(d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(label),a       ld      a,(labe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(label),rp      ld      rp,(labe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i,a             ld      r,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a,i             ld      a,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sp,hl           ld      sp,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      sp,iy           ld      rp,#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d                     ld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i                     l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3.4  Call/Retur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C,label         ret     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M,label         ret     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NC,label        ret     N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NZ,label        ret     N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P,label         ret     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PE,label        ret     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PO,label        ret     P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Z,label         ret     Z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   label           r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3.5 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C,label         jp      M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NC,label        jp      NZ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P,label         jp      PE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PO,label        jp      Z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(hl)            jp      (ix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p      (iy)            jp    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jnz  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r      C,label         jr      NC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r      NZ,label        jr      Z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r      lab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Z80 ASSEMBLER                                         PAGE K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8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3.6  Bit Manipulation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    n,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     n,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    n,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3.7  Interrupt Mode and Rese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     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     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     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st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3.8  Input and Outpu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    a,(n)           in      rg,(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                     in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                     in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     (n),a           out     (c),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d                    otd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i                    ot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3.9  Register Pai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hl,rp           add     ix,r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    iy,r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    hl,rp           sbc     hl,r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      (sp),hl         ex      (sp),i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      (sp),i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      de,h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      af,af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sh    rp              pop     r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Z80 ASSEMBLER                                         PAGE K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8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K.3.10  HD64180 Specific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0     rg,(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0    (n),r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dm                    otdm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im                    otim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lt     bc              mlt     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lt     hl              mlt     s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   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tio   #dat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S6500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.1  ACKNOWLEDG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ks  to  Marko  Makela  for his contribution of the AS65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ross assembl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o Makel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litie 10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1480 Vanta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l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net: Marko.Makela@Helsinki.F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RN/BitNet: msmakela@finu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veral  additions and modifications were made to his cod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rt the following families of 6500 processor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1)     650X and 651X processor fami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2)     65F11 and 65F12 processor fami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3)     65C00/21 and 65C29 processor fami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4)     65C02, 65C102, and 65C112 processor fami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instruction  syntax of this cross assembler contains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culiarities:  (1) the addressing indirection is denoted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quare  brackets  []  and (2) the `bbrx' and `bbsx' instru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e written `bbr0 memory,label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500 ASSEMBLER                                        PAGE L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00 REGIST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.2  6500 REGISTER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is a list of the 6500 registers used by AS6500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     -       8-bit accumul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,y     -       index 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.3  6500 INSTRUCTION SE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llowing  tables  list all 6500 family mnemonics recog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ized by the AS6500 assembler.  The designation [] refers  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addressing mode argument.  The following list specif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rmat for each addressing mode supported by AS6500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data           immediate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yte or wor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dir            direct page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.setdp directiv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0 &lt;= dir &lt;= 255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x       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set,y        indexed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ress = (offset + (x or y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offset,x]      pre-indexed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 &lt;= offset &lt;= 25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ress = contents of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(offset + (x or y)) mod 2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offset],y      post-indexed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ddress = contents of location at off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lus the value of the y regi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address]       indirect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t             extended add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bel           branch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,label   direct page memory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ranch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brx and bbsx instruction addr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erms data, dir, offset, address, ext, and label may a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press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 that  not all addressing modes are valid with every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ruction, refer to the 65xx technical data for valid mod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500 ASSEMBLER                                        PAGE L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.3.1  Processor Specific Directiv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S6500  cross  assembler has four (4) processor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 directives which  define  the  target  65xx  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amily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r6500          Core 650X and 651X family (defaul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r65f11         Core plus 65F11 and 65F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r65c00         Core plus 65C00/21 and 65C2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r65c02         Core plus 65C02, 65C102, and 65C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.3.2  65xx Core Inherent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k                     cl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d                     cli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v                     d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y                     in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y                     n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a                     ph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                     pl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ti                     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                     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i                     ta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y                     ts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xa                     tx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.3.3  65xx Core Branch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c     label           bhs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cs     label           blo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q     label           bmi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ne     label           bpl     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vc     label           bvs    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.3.4  65xx Core Sing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l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sr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l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r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500 ASSEMBLER                                        PAGE L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.3.5  65xx Core Double Operand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or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.3.6  65xx Core Jump and Jump to Subroutine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mp     []              jsr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.3.7  65xx Core Miscellaneous X and Y Register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y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x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y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y 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500 ASSEMBLER                                        PAGE L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.3.8  65F11 and 65F12 Specific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0    [],label                bbr1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2    [],label                bbr3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4    [],label                bbr5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6    [],label                bbr7    []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0    [],label                bbs1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2    [],label                bbs3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4    [],label                bbs5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6    [],label                bbs7    []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0    []                      rmb1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2    []                      rmb3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4    []                      rmb5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6    []                      rmb7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0    []                      smb1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2    []                      smb3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4    []                      smb5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6    []                      smb7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.3.9  65C00/21 and 65C29 Specific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0    [],label                bbr1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2    [],label                bbr3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4    [],label                bbr5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6    [],label                bbr7    []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0    [],label                bbs1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2    [],label                bbs3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4    [],label                bbs5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6    [],label                bbs7    []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x                             ph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x                             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0    []                      rmb1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2    []                      rmb3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4    []                      rmb5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6    []                      rmb7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0    []                      smb1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2    []                      smb3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4    []                      smb5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6    []                      smb7    [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6500 ASSEMBLER                                        PAGE L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00 INSTRUCTION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.3.10  65C02, 65C102, and 65C112 Specific Instruc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0    [],label                bbr1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2    [],label                bbr3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4    [],label                bbr5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r6    [],label                bbr7    []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0    [],label                bbs1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2    [],label                bbs3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4    [],label                bbs5    [],labe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6    [],label                bbs7    [],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   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x                             ph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x                             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0    []                      rmb1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2    []                      rmb3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4    []                      rmb5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b6    []                      rmb7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0    []                      smb1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2    []                      smb3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4    []                      smb5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b6    []                      smb7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z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b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b     [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al  addressing  modes for the following core instru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are also available with the 65C02, 65C102, and 65C112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esso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c     []                      and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mp     []                      eor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da     []                      ora     [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bc     []                      sta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    []                      jmp   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                             inc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